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ime-out-plugin </w:t>
      </w:r>
      <w:r>
        <w:rPr>
          <w:rFonts w:eastAsia="微软雅黑" w:cs="宋体;SimSun" w:ascii="微软雅黑" w:hAnsi="微软雅黑"/>
          <w:b w:val="false"/>
          <w:sz w:val="21"/>
          <w:szCs w:val="21"/>
        </w:rPr>
        <w:t>1.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Benedikt Meurer </w:t>
      </w:r>
      <w:hyperlink r:id="rId2">
        <w:r>
          <w:rPr>
            <w:rStyle w:val="InternetLink"/>
            <w:rFonts w:cs="Times New Roman" w:ascii="Times New Roman" w:hAnsi="Times New Roman"/>
            <w:sz w:val="21"/>
            <w:szCs w:val="21"/>
          </w:rPr>
          <w:t>benny@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1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5/rSSYwXVONvVKR50+t5+Py+InRz6eqbeOYBL7dk1cZfICVidqIAs1uBKxqfECC6cWOQGk
UGKLwaFNbjrA6+OiHyxqOrYIISAwtq35YH6l0TVC+WMl5jEk1ZQrMp/E98ab+iu7DaQlqbz7
INhCcR5xZdJOTnQAXXamS+ssC3Jy3RraRTcQnWDKkA/IE0+BUOUUhIAvu0mlPWNrhbCqKzWK
PhQTTDchpXfPpFByMy</vt:lpwstr>
  </property>
  <property fmtid="{D5CDD505-2E9C-101B-9397-08002B2CF9AE}" pid="3" name="_2015_ms_pID_7253431">
    <vt:lpwstr>7I/rODTklbSwjHPpOv5UjgvAa73e3SfsFMLD/d3MB1umN+XoY7a6Sq
f+D51Xyb8s3SvWWVHWtKJD/N64Icn0bI0beUS38VycSIKtV97854pc1n/mUgibO10OeQNPD6
m9Mfd7PnNtg5LBLWwHfieyE+KoH8LYWo9jJ+E1G5kFsS3TuEXikCYSGB641nO3Wp7M+7JD+K
KMf8lHMnbRzCp5wqBhaNWOtEthwZ7HzZsSxv</vt:lpwstr>
  </property>
  <property fmtid="{D5CDD505-2E9C-101B-9397-08002B2CF9AE}" pid="4" name="_2015_ms_pID_7253431_00">
    <vt:lpwstr>_2015_ms_pID_7253431</vt:lpwstr>
  </property>
  <property fmtid="{D5CDD505-2E9C-101B-9397-08002B2CF9AE}" pid="5" name="_2015_ms_pID_7253432">
    <vt:lpwstr>GLrZmzY5Qv2zbotrYosuwmExNuoOwR7uYW+k
8D//8ifuyUfVfLpExusA8bORGn8xBwnm5rHon3+cfJTY8DfqR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042</vt:lpwstr>
  </property>
</Properties>
</file>